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emeljem članka 9. Statuta LAG-a Vuka - Dunav (24. veljače 2012. godine) Upravni odbor LAG-a Vuka – Dunav, na 1. sjednici održanoj u Općini Erdut, Dalj, Bana Josipa Jelačića 4, dana 18. travnja 2012. godine, dono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KLJUČAK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pristupanju novih članov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LAG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okalna akcijska grupa Vuka – Dunav donosi Zaključak o pristupanju zainteresiranih novih članova grupe, o suradnji na razvitku LAG-a Vuka – Dunav i izradi lokalne razvojne strategi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Zaključkom LAG-a Vuka – Dunav u suradnju se uključuju Ekonomski fakultet u Osijeku, Hrvatski institut za lokalnu samoupravu i Udruga za kreativni razvoj Sla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LAG/Uo-2012-05</w:t>
      </w:r>
    </w:p>
    <w:p>
      <w:pPr>
        <w:pStyle w:val="Normal"/>
        <w:jc w:val="both"/>
        <w:rPr/>
      </w:pPr>
      <w:r>
        <w:rPr/>
        <w:t>U Antunovcu, dana 19. travnja 201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center"/>
        <w:rPr/>
      </w:pPr>
      <w:r>
        <w:rPr/>
        <w:t>Predsjednica LAG-a Vuka – Dunav</w:t>
      </w:r>
    </w:p>
    <w:p>
      <w:pPr>
        <w:pStyle w:val="Normal"/>
        <w:ind w:left="4956" w:hanging="0"/>
        <w:jc w:val="center"/>
        <w:rPr/>
      </w:pPr>
      <w:r>
        <w:rPr/>
        <w:t>Nataša Tramišak, mag.iu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47:00Z</dcterms:created>
  <dc:creator>IR</dc:creator>
  <dc:description/>
  <cp:keywords/>
  <dc:language>en-US</dc:language>
  <cp:lastModifiedBy>IR</cp:lastModifiedBy>
  <cp:lastPrinted>2012-04-19T11:37:00Z</cp:lastPrinted>
  <dcterms:modified xsi:type="dcterms:W3CDTF">2012-04-19T09:37:00Z</dcterms:modified>
  <cp:revision>3</cp:revision>
  <dc:subject/>
  <dc:title>Temeljem članka 9</dc:title>
</cp:coreProperties>
</file>