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>Sjednica Upravnog odbora Lokalne akcijske grupe Vuka – Dunav, održana je dana 18. travnja 2012. godine u 13.00 sati u Općini Erdut, Bana Josipa Jelačića 4, 31226 Dalj, te je sačinjen slijedeć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ISNIK</w:t>
      </w:r>
    </w:p>
    <w:p>
      <w:pPr>
        <w:pStyle w:val="Normal"/>
        <w:jc w:val="center"/>
        <w:rPr>
          <w:b/>
          <w:b/>
        </w:rPr>
      </w:pPr>
      <w:r>
        <w:rPr>
          <w:b/>
        </w:rPr>
        <w:t>s 1. sjednice Upravnog odb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Utvrđeno je da su temeljem odredbi Statuta LAG-a Vuka - Dunav u cijelosti ispunjeni uvjeti za sazivanje i održavanje sjednice Upravnog odb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ije prelaska na Dnevni red Upravnog odbora utvrđena je nazočnost članova i to kako slijed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ugoslav Vesić – Općina Erdu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le Zlokapa – Općina Šodolov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taša Tramišak – Općina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van Hampovčan – Poljoprivreedno voćarska zadruga FRUCTUS – zadruga branitel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ojana Orsić – Poduzetničko razvojni centar Općine Erdut d.o.o., Erdu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đelka Tomašević – Komunalno poduzeće Čvorkovac d.o.o. Dal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Đorđe Nešić – Kulturni i znanstveni centar Milutin Milankovi, Dalj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denko Đerđ – Udruga HVIDR-a Antunovac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mo Bagarić – Poljoprivredna voćarsko stočarska zadruga AGROVLADISLAVC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no Varvodić – Udruga mladih AL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kon utvrđivanja nazočnosti članova, usvojen je sljedeć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DNEVNI RE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menovanje blagajnika LAG-a Vuka – Dun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luka o učlanjenju u Hrvatsku mrežu za ruralni razvo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smo namjere Ekonomskog fakulteta u Osijeku o suradnji na razvitku LAG-a Vuka – Dunav i izrada lokalne strategij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htjevi za pristupanje novih članova u LAG Vuka – Dunav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ziv na sudjelovanje na projektu za natječaj IPA Inf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tanja i prijedlozi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d1.: IMENOVANJE BLAGAJNIKA LAG-a VUKA – DUNAV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Članovi LAG-a Vuka – Dunav su dobili prijedlog Odluke o imenovanju blagajnika. </w:t>
        <w:tab/>
        <w:t xml:space="preserve">Predsjednica otvara raspravu. </w:t>
      </w:r>
    </w:p>
    <w:p>
      <w:pPr>
        <w:pStyle w:val="Normal"/>
        <w:jc w:val="both"/>
        <w:rPr/>
      </w:pPr>
      <w:r>
        <w:rPr/>
        <w:tab/>
        <w:t xml:space="preserve">Budući da rasprave nije bilo, predsjednica daje prijedlog Odluku na glasovanje, a nakon glasovanja konstatira da je prijedlog Odluke jednoglasno (10 glasova) prihvaćen, te je Upravni odbor LAG Vuka – Dunav donio odluku o imenovanju Anđelke Tomašević kao blagaj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2.: ODLUKA O UČLANJENJU U HRVATSKU MREŽU ZA RURALNI RAZVOJ</w:t>
      </w:r>
    </w:p>
    <w:p>
      <w:pPr>
        <w:pStyle w:val="Normal"/>
        <w:jc w:val="both"/>
        <w:rPr/>
      </w:pPr>
      <w:r>
        <w:rPr/>
        <w:tab/>
        <w:t>Članovi LAG Vuka – Dunav su dobili prijedlog Odluke o učlanjenju u Hrvatsku mrežu za ruralni razvoj.</w:t>
      </w:r>
    </w:p>
    <w:p>
      <w:pPr>
        <w:pStyle w:val="Normal"/>
        <w:jc w:val="both"/>
        <w:rPr/>
      </w:pPr>
      <w:r>
        <w:rPr/>
        <w:tab/>
        <w:t xml:space="preserve">Predsjednica otvara raspravu. </w:t>
      </w:r>
    </w:p>
    <w:p>
      <w:pPr>
        <w:pStyle w:val="Normal"/>
        <w:jc w:val="both"/>
        <w:rPr/>
      </w:pPr>
      <w:r>
        <w:rPr/>
        <w:tab/>
        <w:t>Budući da rasprave nije bilo, predsjednica daje prijedlog Odluke na glasanje, a nakon glasovanja konstatira da je  prijedlog Odluke jednoglasno (10 glasova) prihvaćen, te je Upravni odbor donio odluku da se pristupi Hrvatskoj mreži za ruralni razvoj i postane njen punopravni č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3.: PISMO NAMJERE EKONOMSKOG FAKULTETA U OSIJEKU O SURADNJI NA RAZVITKU LAG-a VUKA – DUNAV I IZRADA LOKALNE STRATEGIJE</w:t>
      </w:r>
    </w:p>
    <w:p>
      <w:pPr>
        <w:pStyle w:val="Normal"/>
        <w:jc w:val="both"/>
        <w:rPr/>
      </w:pPr>
      <w:r>
        <w:rPr/>
        <w:tab/>
        <w:t xml:space="preserve">Članovi LAG-a dobili su pismo namjere Ekonomskog fakulteta u Osijeku . </w:t>
      </w:r>
    </w:p>
    <w:p>
      <w:pPr>
        <w:pStyle w:val="Normal"/>
        <w:jc w:val="both"/>
        <w:rPr/>
      </w:pPr>
      <w:r>
        <w:rPr/>
        <w:tab/>
        <w:t>U raspravi sudjeluju svi članovi LAG-a Vuka – Dunav.</w:t>
      </w:r>
    </w:p>
    <w:p>
      <w:pPr>
        <w:pStyle w:val="Normal"/>
        <w:jc w:val="both"/>
        <w:rPr/>
      </w:pPr>
      <w:r>
        <w:rPr/>
        <w:tab/>
        <w:t xml:space="preserve">Nakon rasprave predsjednica daje prijedlog da se prikupe tri ponude za izradu lokalne razvojne strategije za LAG. </w:t>
      </w:r>
    </w:p>
    <w:p>
      <w:pPr>
        <w:pStyle w:val="Normal"/>
        <w:jc w:val="both"/>
        <w:rPr/>
      </w:pPr>
      <w:r>
        <w:rPr/>
        <w:tab/>
        <w:t xml:space="preserve">Predsjednica ovlašćuje člana Upravnog odbora gospođu Bojanu Orsić za prikupljanje ponuda. </w:t>
      </w:r>
    </w:p>
    <w:p>
      <w:pPr>
        <w:pStyle w:val="Normal"/>
        <w:jc w:val="both"/>
        <w:rPr/>
      </w:pPr>
      <w:r>
        <w:rPr/>
        <w:tab/>
        <w:t>Nakon glasanja konstatira se da je prijedlog odluke jednoglasno (10 glasova) prihvaćen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Ad4.: ZAHTJEV ZA PRISTUPANJE NOVIH ČLANOVA U LAG VUKA – DUNAV</w:t>
      </w:r>
    </w:p>
    <w:p>
      <w:pPr>
        <w:pStyle w:val="Normal"/>
        <w:jc w:val="both"/>
        <w:rPr/>
      </w:pPr>
      <w:r>
        <w:rPr/>
        <w:tab/>
        <w:t>Članovi LAG-a Vuka – Dunav dobili su prijedlog Odluke o pristupanju novog člana u LAG Vuka – Dunav.</w:t>
      </w:r>
    </w:p>
    <w:p>
      <w:pPr>
        <w:pStyle w:val="Normal"/>
        <w:jc w:val="both"/>
        <w:rPr/>
      </w:pPr>
      <w:r>
        <w:rPr/>
        <w:tab/>
        <w:t>Predsjednica otvara raspravu.</w:t>
      </w:r>
    </w:p>
    <w:p>
      <w:pPr>
        <w:pStyle w:val="Normal"/>
        <w:jc w:val="both"/>
        <w:rPr/>
      </w:pPr>
      <w:r>
        <w:rPr/>
        <w:tab/>
        <w:t>Budući da rasprave nije bilo, predsjednica daje prijedlog Odluke na glasanje, a nakon glasovanja konstatira da je prijedlog Odluke jednoglasno (10 glasova) prihvaćen, te konstatira da se u redovno članstvo LAG Vuka – Dunav prima Udruga mladih ''DVORIŠTE'' iz Ivanov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5.: POZIV NA SUDJELOVANJE NA PROJEKTU ZA NATJEČAJ IPA INFO</w:t>
      </w:r>
    </w:p>
    <w:p>
      <w:pPr>
        <w:pStyle w:val="Normal"/>
        <w:jc w:val="both"/>
        <w:rPr/>
      </w:pPr>
      <w:r>
        <w:rPr/>
        <w:tab/>
        <w:t>Članovi LAG-a Vuka – Dunav dobili su prijedlog Odluke o pristupanju Lokalne akcijske grupe Vuka – Dunav u pridruženom partnerstvu na natječaju IPA Info.</w:t>
      </w:r>
    </w:p>
    <w:p>
      <w:pPr>
        <w:pStyle w:val="Normal"/>
        <w:jc w:val="both"/>
        <w:rPr/>
      </w:pPr>
      <w:r>
        <w:rPr/>
        <w:tab/>
        <w:t>Predsjednica otvara raspravu.</w:t>
      </w:r>
    </w:p>
    <w:p>
      <w:pPr>
        <w:pStyle w:val="Normal"/>
        <w:jc w:val="both"/>
        <w:rPr/>
      </w:pPr>
      <w:r>
        <w:rPr/>
        <w:tab/>
        <w:t>Budući da rasprave nije bilo, predsjednica daje prijedlog Odluke na glasanje, a nakon glasovanja konstatira da je prijedlog Odluke jednoglasno (10 glasova) prihvaćen, te konstatira da LAG iskazuje namjeru da pristupi RRASIB-u na projektu za natječaj IPA Inf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6.: PITANJA I PRIJEDLOZI</w:t>
      </w:r>
    </w:p>
    <w:p>
      <w:pPr>
        <w:pStyle w:val="Normal"/>
        <w:jc w:val="both"/>
        <w:rPr/>
      </w:pPr>
      <w:r>
        <w:rPr/>
        <w:tab/>
        <w:t>Predsjednica otvara raspravu.</w:t>
      </w:r>
    </w:p>
    <w:p>
      <w:pPr>
        <w:pStyle w:val="Normal"/>
        <w:ind w:firstLine="720"/>
        <w:jc w:val="both"/>
        <w:rPr/>
      </w:pPr>
      <w:r>
        <w:rPr/>
        <w:t>Budući da rasprave nije bilo a Dnevni red je iscrpljen, predsjednica LAG Vuka dunav zaključuje sjednicu u 13,20 sati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URBROJ: LAG/Uo-2012-07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>U Erdutu, dana 18. travnja 2012. godine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5664" w:hanging="0"/>
        <w:jc w:val="center"/>
        <w:rPr/>
      </w:pPr>
      <w:r>
        <w:rPr/>
        <w:t>Ovjerovitelji zapisnika:</w:t>
      </w:r>
    </w:p>
    <w:p>
      <w:pPr>
        <w:pStyle w:val="Normal"/>
        <w:tabs>
          <w:tab w:val="clear" w:pos="708"/>
          <w:tab w:val="left" w:pos="1276" w:leader="none"/>
        </w:tabs>
        <w:ind w:left="5664" w:hanging="0"/>
        <w:jc w:val="center"/>
        <w:rPr/>
      </w:pPr>
      <w:r>
        <w:rPr/>
        <w:t>Ivan Hampovčan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05:00Z</dcterms:created>
  <dc:creator>IR</dc:creator>
  <dc:description/>
  <cp:keywords/>
  <dc:language>en-US</dc:language>
  <cp:lastModifiedBy>IR</cp:lastModifiedBy>
  <dcterms:modified xsi:type="dcterms:W3CDTF">2012-05-22T06:59:00Z</dcterms:modified>
  <cp:revision>4</cp:revision>
  <dc:subject/>
  <dc:title/>
</cp:coreProperties>
</file>